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25 № 101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5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4 № 90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721"/>
        <w:gridCol w:w="223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в форме субсидии субъектам малого и среднего предпринимательств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5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5-09-01T11:06:00Z</dcterms:modified>
  <cp:revision>21</cp:revision>
  <dc:subject/>
  <dc:title/>
</cp:coreProperties>
</file>